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27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364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509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498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218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332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175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402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490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190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419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002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093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