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591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660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761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233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364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965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908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258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355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089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736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64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486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502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170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6206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536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