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17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009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93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816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884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016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06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616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793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91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412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346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809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57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788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