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7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84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47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82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3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317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37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4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53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75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6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35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38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