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49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332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413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41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203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530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660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266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297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417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990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805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134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705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899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613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428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