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71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956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166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533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000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232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218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076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076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803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570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484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779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770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039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