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1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930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18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46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63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137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058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896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300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93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232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361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913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