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06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447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32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77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0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27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844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57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00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62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42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5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73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7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84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8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