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140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265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077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522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258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101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46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634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48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378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290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47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990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834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858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