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88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58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87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085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404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7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059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563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234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194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35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896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238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