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38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73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39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75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50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0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97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58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48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21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66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45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749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3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05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35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