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73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286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172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2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43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457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218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8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14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220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57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389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4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12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76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