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029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206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487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002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316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180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871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347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614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975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7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682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030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