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007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7353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168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812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40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964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809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6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195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568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817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574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247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252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2337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777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442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