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141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296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416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088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251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28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956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865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790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442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667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977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926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303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27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