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75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4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70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209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462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82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3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075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70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1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22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02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1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