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574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558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84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29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49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185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752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006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424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212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88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490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315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165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677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427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070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