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71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89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03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62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32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698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2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9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3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84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92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9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10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17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25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