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753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168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07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306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896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83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930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70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260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09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482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119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150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