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4633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067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3474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054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974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6922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525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628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778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653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431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642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314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3195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464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705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506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