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697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849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582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636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015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032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100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034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738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555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523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281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026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723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986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