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216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5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70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05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70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28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4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5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0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69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11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