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33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32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6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25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973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35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57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33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92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46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2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22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25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3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43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225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69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