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5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910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671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25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84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498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8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891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022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703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75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5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797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07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47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