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8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400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97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34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22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60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60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787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227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50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1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90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435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