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913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174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46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686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09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786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114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280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636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64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484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434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449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38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159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484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331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