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39854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603194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072343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533232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648919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172897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661917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73636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427496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411995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527334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365022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100049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225844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885556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