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80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5204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4863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3653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938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80181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91578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053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962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250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305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223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2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