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364696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590747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54197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735920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89973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123935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838568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564646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020384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660296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17425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99753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740060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989823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237660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073067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624745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