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513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4630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653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8202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99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280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682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256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58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395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768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8404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2981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4613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67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