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67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4829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974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1774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1311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582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9640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4075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25580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6001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4382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4324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713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