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426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9357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9641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204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3043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92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2857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5786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596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31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812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509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8885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59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424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860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928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