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21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60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66777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949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034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1476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88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36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942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4080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736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88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4950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856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936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