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148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092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879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172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08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03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9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26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955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598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87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217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867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