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76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693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828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113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983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344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85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509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848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381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278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007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918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618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013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304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471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