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95057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34840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50974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12512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30762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48465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52033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55057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21059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25106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38972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86252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40933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51273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80071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