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721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404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221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151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981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350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868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114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031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43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056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743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464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