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534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647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19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96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286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37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828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50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161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41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0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60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1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1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14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7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