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3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41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38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9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38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952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64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349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311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323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238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677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672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07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695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