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47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816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781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4001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138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362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198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7517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7389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502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282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61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492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