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72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42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107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70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244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38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369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29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31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7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59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01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79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621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68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54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695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