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881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607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511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09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013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670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17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035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015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568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919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67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873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102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744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