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940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8628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145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832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12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981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146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726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524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0783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899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126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1493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