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354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881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205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589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848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937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906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192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558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468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702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066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661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909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151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116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596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