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206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12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41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71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61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19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1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90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90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72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71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73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39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55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61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