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156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827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4024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609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341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4604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4235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158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1047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709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059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125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311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