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1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350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19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7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70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3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34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65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57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98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440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10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058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486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94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84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79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