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0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89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679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44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30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261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34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43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336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203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64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58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436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839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19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