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6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88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47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69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370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897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49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5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05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41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44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79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23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