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4563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5605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6620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9086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9662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352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3657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736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4444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0997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459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711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2125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499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1550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3162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1912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